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rPr>
          <w:rFonts w:ascii="pg-1fffdf;Times New Roman" w:hAnsi="pg-1fffdf;Times New Roman" w:eastAsia="Times New Roman" w:cs="pg-1fffdf;Times New Roman"/>
          <w:color w:val="105083"/>
          <w:sz w:val="67"/>
          <w:szCs w:val="67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zgjidh sisteme të thjeshta të ekuacionev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të fuqisë së parë me dy ndryshore, duk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>eliminuar njërën prej ndryshoreve</w:t>
      </w:r>
    </w:p>
    <w:p>
      <w:pPr>
        <w:pStyle w:val="Normal"/>
        <w:shd w:fill="FFFFFF" w:val="clear"/>
        <w:spacing w:lineRule="atLeast" w:line="0" w:before="0" w:after="0"/>
        <w:rPr>
          <w:rFonts w:ascii="pg-1fffdf;Times New Roman" w:hAnsi="pg-1fffdf;Times New Roman" w:eastAsia="Times New Roman" w:cs="pg-1fffdf;Times New Roman"/>
          <w:color w:val="105083"/>
          <w:sz w:val="67"/>
          <w:szCs w:val="67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zgjidh sisteme të thjeshta të ekuacionev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të fuqisë së parë me dy ndryshore, duk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>eliminuar njërën prej ndryshore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0"/>
          <w:szCs w:val="24"/>
          <w:lang w:val="sq-AL"/>
        </w:rPr>
        <w:t xml:space="preserve">PLANIFIKIMI I ORËS MËSIMORE </w:t>
        <w:tab/>
      </w:r>
      <w:r>
        <w:rPr>
          <w:rFonts w:cs="Times New Roman" w:ascii="Times New Roman" w:hAnsi="Times New Roman"/>
          <w:b/>
          <w:sz w:val="20"/>
          <w:szCs w:val="24"/>
          <w:lang w:val="sq-AL"/>
        </w:rPr>
        <w:tab/>
        <w:tab/>
        <w:t xml:space="preserve">                  </w:t>
      </w:r>
      <w:r>
        <w:rPr/>
        <w:t>DATA_____/____/201___</w:t>
      </w:r>
    </w:p>
    <w:tbl>
      <w:tblPr>
        <w:tblW w:w="14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9"/>
        <w:gridCol w:w="2781"/>
        <w:gridCol w:w="450"/>
        <w:gridCol w:w="708"/>
        <w:gridCol w:w="2101"/>
        <w:gridCol w:w="918"/>
        <w:gridCol w:w="1536"/>
        <w:gridCol w:w="1847"/>
      </w:tblGrid>
      <w:tr>
        <w:trPr>
          <w:trHeight w:val="47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 xml:space="preserve">Fusha: MATEMATIKË 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Lënda: MATEMATIKË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Shkalla: IV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Klasa: IX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ma mësimore: 4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Zbatime në jetën e përditshme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tuata e të nxënit: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0"/>
              </w:rPr>
              <w:t>Duke u nisur nga situata të jetës reale krijon funksione, zgjidh në mënyrë grafike dhe algjebrike ekuacione...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ezultatet e të nxënit të kompetencave të fushës/lëndës sipas temës mësimor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xënësi/ja: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8"/>
              </w:rPr>
              <w:t xml:space="preserve">krijon funksione duke u nisur nga situata të jetës reale, ndërton dhe interpreton grafikët e tyre; 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8"/>
              </w:rPr>
              <w:t xml:space="preserve">përdor metodën grafike dhe algjebrike për të zgjidhur situata problemore;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argumenton pse përdoren në jetën e përditshme;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organizon zgjidhje ushtrimesh ku përdor njohuritë e marra në situata nga jeta rea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jalë kyç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Zgjidhje grafik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Zgjidhje algjebrik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Ekuacion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Sistem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lineRule="auto" w:line="360" w:before="0" w:after="0"/>
              <w:ind w:left="144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</w:tr>
      <w:tr>
        <w:trPr>
          <w:trHeight w:val="908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urimet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eksti i matematikës  i klasës së 9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të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Fletore pun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Materiale nga Interneti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Shkenca të komunikimi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ik</w:t>
            </w:r>
          </w:p>
        </w:tc>
      </w:tr>
      <w:tr>
        <w:trPr/>
        <w:tc>
          <w:tcPr>
            <w:tcW w:w="1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todologjia dhe veprimtaritë e nxënësve</w:t>
            </w:r>
          </w:p>
        </w:tc>
      </w:tr>
      <w:tr>
        <w:trPr/>
        <w:tc>
          <w:tcPr>
            <w:tcW w:w="1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ganizimi i orës së mësimi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Fazat e strukturës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Metoda/Teknika mësimore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Veprimtaritë e nxënësve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Organizimi i nxënësv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Koh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Parashikimi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yetja sjell pyetjen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Diskutim i ideve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unë individual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10’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Ndërtimi i njohurive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Mësimdhënia e ndërsjellë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Të nxënit në bashkëpunim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unë në grup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20’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P</w:t>
            </w: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shd w:fill="B6DDE8" w:val="clear"/>
                <w:lang w:val="sq-AL"/>
              </w:rPr>
              <w:t>ërforcimi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ërmbledhje e strukturuar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 xml:space="preserve">Ndërtim i shprehive studimore matematikore 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unë në dysh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15’</w:t>
            </w:r>
          </w:p>
        </w:tc>
      </w:tr>
      <w:tr>
        <w:trPr/>
        <w:tc>
          <w:tcPr>
            <w:tcW w:w="1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ërshkrimi i situatë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 xml:space="preserve">Paraqesim grafikë dhe diskutojmë përdorimet e tyre në jetën real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41895</wp:posOffset>
                      </wp:positionH>
                      <wp:positionV relativeFrom="paragraph">
                        <wp:posOffset>17145</wp:posOffset>
                      </wp:positionV>
                      <wp:extent cx="635" cy="1543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3.8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91450</wp:posOffset>
                      </wp:positionH>
                      <wp:positionV relativeFrom="paragraph">
                        <wp:posOffset>17145</wp:posOffset>
                      </wp:positionV>
                      <wp:extent cx="635" cy="1543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3.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Drejtëzat paralele                                                             2. Grafikë që ndërtohen nisur nga y = x.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29660" cy="214884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66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85285" cy="201803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528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46830" cy="2885440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6830" cy="288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57065" cy="257619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257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Veprimet në situatë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LTStd-Roman;Arial Unicode MS" w:hAnsi="TimesLTStd-Roman;Arial Unicode MS" w:eastAsia="TimesLTStd-Roman;Arial Unicode MS" w:cs="TimesLTStd-Roman;Arial Unicode MS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TimesLTStd-Roman;Arial Unicode MS" w:cs="TimesLTStd-Roman;Arial Unicode MS" w:ascii="TimesLTStd-Roman;Arial Unicode MS" w:hAnsi="TimesLTStd-Roman;Arial Unicode MS"/>
                <w:b/>
                <w:sz w:val="20"/>
                <w:szCs w:val="20"/>
                <w:lang w:val="sq-AL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PARASHIKIMI (përgatitja për të nxënë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PYETJA SJELL PYETJEN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left"/>
              <w:rPr>
                <w:rFonts w:ascii="Times New Roman" w:hAnsi="Times New Roman" w:eastAsia="TimesLTStd-Roman;Arial Unicode MS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Mësuesi/ja iu drejton pyetje nxënësve lidhur me </w:t>
            </w:r>
            <w:r>
              <w:rPr>
                <w:rFonts w:eastAsia="TimesLTStd-Roman;Arial Unicode MS" w:cs="Times New Roman" w:ascii="Times New Roman" w:hAnsi="Times New Roman"/>
                <w:sz w:val="24"/>
                <w:szCs w:val="28"/>
              </w:rPr>
              <w:t>grafikët e dhënë, të cilët tregojnë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Kur dy drejtëza janë paralele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Si mund të ndërtojmë grafikë funksionesh nisur nga funksione të dhënë më thjesht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isur nga koeficienti si janë grafikët kundrejt njëri-tjetrit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Si t’i kryejmë algjebrikisht veprimet, që të arrijmë në ekuacionet e secilës drejtëz të paraqitur?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xënësit kanë përgatitur pyetje për njëri-tjetrin për të treguar zbatime në jetën e përditshme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yetjet e bëra pasohen nga të tjera..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NDËRTIMI I NJOHURIV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MËSIMDHËNIA E NDËRSJELLTË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Mësuesi/ja ndan klasën në grupe. Një anëtar i grupit bëhet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mësue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i grupit.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Nxënësi/ja që do të kryej detyrën e mësuesit/es realizon këto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detyra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exo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paragrafin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e parë (lidhur me </w:t>
            </w:r>
            <w:r>
              <w:rPr>
                <w:rFonts w:eastAsia="TimesLTStd-Roman;Arial Unicode MS" w:cs="Times New Roman" w:ascii="Times New Roman" w:hAnsi="Times New Roman"/>
                <w:sz w:val="24"/>
                <w:szCs w:val="28"/>
              </w:rPr>
              <w:t xml:space="preserve">zbatime në jetën e përditshme të funksionit);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lexon me zë të qartë e theksim fjalësh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përmbledh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ato që janë thënë dhe thekson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pikat kryesor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formulon dhe bë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pyetj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për anëtarët e tjerë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sqaro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paqartësitë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nëse ka (Mund të pyesë mësuesen, ose në përfundim diskutohet me grupet e tjera)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exo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paragrafët e tjer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 lexon me zë të qartë e theksim fjalësh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përmbledh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ato që janë thënë dhe thekson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pikat kryesor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formulon dhe bë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pyetj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për anëtarët e tjerë;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sqaro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paqartësitë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nëse ka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PËRFORCIMI (forcimi i të nxënit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PËRMBLEDHJE E STRUKTURUA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asi ka përfunduar etapa e dytë, secili nxënës/e ka mbajtur shënime në lidhje me konceptet, mësuesi/ja drejton pyetje për paragrafë të ndryshëm të mësimit dhe njohuri praktike nga jeta reale e nxënësve. Aktivizohen të gjithë nxënësit dhe mbajnë shënime përkatëse. Diskutojnë në dyshe përgjigjet e dhëna nga secil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sq-AL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>Përgjigjet e pyetjeve shkruhen në mënyrë të strukturuar në tabelë.</w:t>
            </w:r>
            <w:r>
              <w:rPr>
                <w:rFonts w:cs="TimesNewRomanPSMT" w:ascii="TimesNewRomanPSMT" w:hAnsi="TimesNewRomanPSMT"/>
                <w:sz w:val="18"/>
                <w:szCs w:val="20"/>
                <w:lang w:val="sq-AL"/>
              </w:rPr>
              <w:t xml:space="preserve"> </w:t>
            </w:r>
          </w:p>
        </w:tc>
      </w:tr>
      <w:tr>
        <w:trPr/>
        <w:tc>
          <w:tcPr>
            <w:tcW w:w="1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lerësimi i situatës: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Situata quhet e realizuar kur nxënësi/ja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interpreton situata të ndryshme, analizon dhe nxjerr përfundime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u përgjigjet pyetjeve të drejtuara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zgjidh ushtrime praktikë të simuluara nga jeta duke analizuar dhe argumentuar përgjigjet e dhëna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ndërton grafikë funksionesh dhe zgjidh në mënyrë algjebrike situata ushtrimore e problemore. </w:t>
            </w:r>
          </w:p>
        </w:tc>
      </w:tr>
      <w:tr>
        <w:trPr/>
        <w:tc>
          <w:tcPr>
            <w:tcW w:w="1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lerësimi i nxënësve: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xënësi/ja vlerësohet për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ërgjigjet e dhëna nga interpretimi i situatave të paraqitura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zgjidhjen e ushtrimeve të dhëna në klasë dhe të simuluara nga jeta reale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diskutimet në grup dhe në dyshe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unën në tabelë. </w:t>
            </w:r>
          </w:p>
        </w:tc>
      </w:tr>
      <w:tr>
        <w:trPr/>
        <w:tc>
          <w:tcPr>
            <w:tcW w:w="1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tyrat dhe puna e pavarur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lotëso fletoren e punës, faqen përkatëse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Ushtrimet në fund të mësimit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nformacione duke përdorur operatorin e kërkimit 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) mbi zbatime të funksionit në fusha të tjera. 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g-1fffd5">
    <w:altName w:val="Times New Roman"/>
    <w:charset w:val="00"/>
    <w:family w:val="roman"/>
    <w:pitch w:val="default"/>
  </w:font>
  <w:font w:name="pg-1fffdf">
    <w:altName w:val="Times New Roman"/>
    <w:charset w:val="00"/>
    <w:family w:val="roman"/>
    <w:pitch w:val="default"/>
  </w:font>
  <w:font w:name="TimesLTStd-Roman">
    <w:altName w:val="Arial Unicode MS"/>
    <w:charset w:val="81"/>
    <w:family w:val="auto"/>
    <w:pitch w:val="default"/>
  </w:font>
  <w:font w:name="TimesNewRomanPSMT"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2060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color w:val="000000"/>
      </w:rPr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C00000"/>
      </w:rPr>
    </w:lvl>
  </w:abstractNum>
  <w:abstractNum w:abstractNumId="10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8"/>
        <w:b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206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1F497D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C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g1fc6">
    <w:name w:val="pg-1fc6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288"/>
      <w:contextualSpacing/>
      <w:jc w:val="both"/>
    </w:pPr>
    <w:rPr>
      <w:rFonts w:ascii="Calibri" w:hAnsi="Calibri" w:eastAsia="Calibri" w:cs="Times New Roman"/>
      <w:lang w:val="sq-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07:00Z</dcterms:created>
  <dc:creator>user</dc:creator>
  <dc:description/>
  <cp:keywords/>
  <dc:language>en-US</dc:language>
  <cp:lastModifiedBy>E. Kruja</cp:lastModifiedBy>
  <dcterms:modified xsi:type="dcterms:W3CDTF">2019-05-10T12:07:00Z</dcterms:modified>
  <cp:revision>2</cp:revision>
  <dc:subject/>
  <dc:title/>
</cp:coreProperties>
</file>